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29781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678753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